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1. ЦЕЛЬ ЛАБОРАТОРНОЙ РАБ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Целью лабораторной работы является изучение конструктивно-функционального анализа технических объектов и получение навыков работы с данным методом при проектировании новой техни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2. ОСНОВНЫЕ ТЕОРЕТИЧЕСКИЕ ПОЛОЖ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Поиск наиболее эффективного нового технического решения предполагает четкое и цельное представление об объекте проектирова</w:t>
        <w:softHyphen/>
        <w:t>ния. В этой связи необходимо выяснить, какие функции выполняет объ</w:t>
        <w:softHyphen/>
        <w:t>ект и его элементы и как элементы технического объекта, функцио</w:t>
        <w:softHyphen/>
        <w:t>нально связанные между собой, составляют единое целое. Для выясне</w:t>
        <w:softHyphen/>
        <w:t>ния определим предварительно несколько инвариантных понятий тех</w:t>
        <w:softHyphen/>
        <w:t>ни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Техническим объектом (ТО) - называется устройство, выпол</w:t>
        <w:softHyphen/>
        <w:t>няющее определенную функцию (операцию) по преобразованию объек</w:t>
        <w:softHyphen/>
        <w:t>тов живой и неживой природы (материи), энергии и информации (свя</w:t>
        <w:softHyphen/>
        <w:t>зи) из начального состояния в конечное. Технические объекты всегда материализованы (то есть существуют или существовали), создаются человеком (не являются природным образованием) и предназначены для удовлетворения заданной потребности общ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Потребность - это общепринятое, краткое описание на естест</w:t>
        <w:softHyphen/>
        <w:t>венном языке предназначение ТО или цели его создания [1]. Потреб</w:t>
        <w:softHyphen/>
        <w:t xml:space="preserve">ность описывается отглагольным существительным. Например: </w:t>
      </w:r>
      <w:r>
        <w:rPr>
          <w:color w:val="000000"/>
          <w:sz w:val="19"/>
          <w:szCs w:val="19"/>
          <w:u w:val="single"/>
        </w:rPr>
        <w:t>осве</w:t>
        <w:softHyphen/>
      </w:r>
      <w:r>
        <w:rPr>
          <w:color w:val="000000"/>
          <w:sz w:val="19"/>
          <w:szCs w:val="19"/>
        </w:rPr>
        <w:t>щение (но не освещать), нагревание (но не нагревать), обеспечение (не обеспечивать), измерение (не измерять),. Потребность всегда связана с человеком или человеческим сообществом. Формально потребность описывается тремя компонентам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'</w:t>
      </w:r>
      <w:r>
        <w:rPr>
          <w:rFonts w:cs="Arial" w:ascii="Arial" w:hAnsi="Arial"/>
          <w:color w:val="000000"/>
          <w:sz w:val="19"/>
          <w:szCs w:val="19"/>
        </w:rPr>
        <w:t xml:space="preserve">                                  </w:t>
      </w:r>
      <w:r>
        <w:rPr>
          <w:color w:val="000000"/>
          <w:sz w:val="19"/>
          <w:szCs w:val="19"/>
          <w:lang w:val="en-US"/>
        </w:rPr>
        <w:t>P</w:t>
      </w:r>
      <w:r>
        <w:rPr>
          <w:color w:val="000000"/>
          <w:sz w:val="19"/>
          <w:szCs w:val="19"/>
        </w:rPr>
        <w:t xml:space="preserve"> = (</w:t>
      </w:r>
      <w:r>
        <w:rPr>
          <w:color w:val="000000"/>
          <w:sz w:val="19"/>
          <w:szCs w:val="19"/>
          <w:lang w:val="en-US"/>
        </w:rPr>
        <w:t>D</w:t>
      </w:r>
      <w:r>
        <w:rPr>
          <w:color w:val="000000"/>
          <w:sz w:val="19"/>
          <w:szCs w:val="19"/>
        </w:rPr>
        <w:t>,</w:t>
      </w:r>
      <w:r>
        <w:rPr>
          <w:color w:val="000000"/>
          <w:sz w:val="19"/>
          <w:szCs w:val="19"/>
          <w:lang w:val="en-US"/>
        </w:rPr>
        <w:t>G</w:t>
      </w:r>
      <w:r>
        <w:rPr>
          <w:color w:val="000000"/>
          <w:sz w:val="19"/>
          <w:szCs w:val="19"/>
        </w:rPr>
        <w:t>,</w:t>
      </w:r>
      <w:r>
        <w:rPr>
          <w:color w:val="000000"/>
          <w:sz w:val="19"/>
          <w:szCs w:val="19"/>
          <w:lang w:val="en-US"/>
        </w:rPr>
        <w:t>H</w:t>
      </w:r>
      <w:r>
        <w:rPr>
          <w:color w:val="000000"/>
          <w:sz w:val="19"/>
          <w:szCs w:val="19"/>
        </w:rPr>
        <w:t>)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где </w:t>
      </w:r>
      <w:r>
        <w:rPr>
          <w:color w:val="000000"/>
          <w:sz w:val="19"/>
          <w:szCs w:val="19"/>
          <w:lang w:val="en-US"/>
        </w:rPr>
        <w:t>D</w:t>
      </w:r>
      <w:r>
        <w:rPr>
          <w:color w:val="000000"/>
          <w:sz w:val="19"/>
          <w:szCs w:val="19"/>
        </w:rPr>
        <w:t xml:space="preserve"> -действие, которое должен производить создаваемый ТО, для реализации потребности; </w:t>
      </w:r>
      <w:r>
        <w:rPr>
          <w:color w:val="000000"/>
          <w:sz w:val="19"/>
          <w:szCs w:val="19"/>
          <w:lang w:val="en-US"/>
        </w:rPr>
        <w:t>G</w:t>
      </w:r>
      <w:r>
        <w:rPr>
          <w:color w:val="000000"/>
          <w:sz w:val="19"/>
          <w:szCs w:val="19"/>
        </w:rPr>
        <w:t xml:space="preserve">- живая и неживая материя, энергия или информация, которые должны преобразовыватся создаваемым объектом; Н -условия и ограничения при которых выполняется действие </w:t>
      </w:r>
      <w:r>
        <w:rPr>
          <w:color w:val="000000"/>
          <w:sz w:val="19"/>
          <w:szCs w:val="19"/>
          <w:lang w:val="en-US"/>
        </w:rPr>
        <w:t>D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 xml:space="preserve">Функции ТО </w:t>
      </w:r>
      <w:r>
        <w:rPr>
          <w:color w:val="000000"/>
        </w:rPr>
        <w:t xml:space="preserve">- это действие, выполняемое техническим объектом, для, того чтобы реализовать потребность в его создании. Выполнение функции является особенностью всех ТО. Функция описывается глаголом, например: термометр </w:t>
      </w:r>
      <w:r>
        <w:rPr>
          <w:color w:val="000000"/>
          <w:u w:val="single"/>
        </w:rPr>
        <w:t>измеряет</w:t>
      </w:r>
      <w:r>
        <w:rPr>
          <w:color w:val="000000"/>
        </w:rPr>
        <w:t xml:space="preserve"> температуру, автомобиль, </w:t>
      </w:r>
      <w:r>
        <w:rPr>
          <w:color w:val="000000"/>
          <w:u w:val="single"/>
        </w:rPr>
        <w:t>перевозит</w:t>
      </w:r>
      <w:r>
        <w:rPr>
          <w:color w:val="000000"/>
        </w:rPr>
        <w:t xml:space="preserve"> груз, монитор представляет изображение. Формально функция представляется точно также как потреб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Ф = (ОДН)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о есть и функцию можно описать теми же самыми компонентами. Этот факт обменяется тем, что с системной точки зрения и потребность, и функция описывает объект одного системного уровня, но в разных аспект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Технический объект находится в окружении и взаимодействии с другими объектами, техническими и не техническими. Все чго окружа</w:t>
        <w:softHyphen/>
        <w:t>ет ТО, в том числе и объекты которые он преобразует (материя, энер</w:t>
        <w:softHyphen/>
        <w:t xml:space="preserve">гия, информация), называют </w:t>
      </w:r>
      <w:r>
        <w:rPr>
          <w:b/>
          <w:bCs/>
          <w:color w:val="000000"/>
        </w:rPr>
        <w:t xml:space="preserve">окружающей </w:t>
      </w:r>
      <w:r>
        <w:rPr>
          <w:color w:val="000000"/>
        </w:rPr>
        <w:t>средой (ОС). К окружаю</w:t>
        <w:softHyphen/>
        <w:t>щей среде относится, например, подводимая энергия, управляющие сигналы, неблагоприятные излучения и другие взаимодействия. С эле</w:t>
        <w:softHyphen/>
        <w:t>ментами окружающей среды каждый объект находится в функциональ</w:t>
        <w:softHyphen/>
        <w:t>ном или вынужденном взаимодействии. При проектировании учитыва</w:t>
        <w:softHyphen/>
        <w:t>ются, как, правило, объекты ОС, существенно влияющие на функциони</w:t>
        <w:softHyphen/>
        <w:t>рование 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одавляющее большинство ТО состоит из нескольких элементов (агрегатов, узлов, деталей) и может быть естественным образом разде</w:t>
        <w:softHyphen/>
        <w:t>лено на части. Декомпозированне технических изделий обычно соот</w:t>
        <w:softHyphen/>
        <w:t>ветствует принятому на практике конструктивному делению на агрега</w:t>
        <w:softHyphen/>
        <w:t xml:space="preserve">ты, блоки, узлы, детали, части деталей. Все они называются </w:t>
      </w:r>
      <w:r>
        <w:rPr>
          <w:b/>
          <w:bCs/>
          <w:color w:val="000000"/>
        </w:rPr>
        <w:t>элемента</w:t>
        <w:softHyphen/>
        <w:t xml:space="preserve">ми объекта. </w:t>
      </w:r>
      <w:r>
        <w:rPr>
          <w:color w:val="000000"/>
        </w:rPr>
        <w:t>Каждый элемент, выделенный при делении ТО, выпол</w:t>
        <w:softHyphen/>
        <w:t>няет одну или несколько функций. Глубину декомпозиции объекта оп</w:t>
        <w:softHyphen/>
        <w:t xml:space="preserve">ределяет решаемая проектная задача. Предельное разделение объекта возможно до неделимых в функциональном смысле элементов. </w:t>
      </w:r>
      <w:r>
        <w:rPr>
          <w:b/>
          <w:bCs/>
          <w:color w:val="000000"/>
        </w:rPr>
        <w:t>Неде</w:t>
        <w:softHyphen/>
        <w:t xml:space="preserve">лимым элементом </w:t>
      </w:r>
      <w:r>
        <w:rPr>
          <w:color w:val="000000"/>
        </w:rPr>
        <w:t>называется деталь, выполняющая хотя бы одну функцию, и при дальнейшем делении, которой появляются элементы, имеющие одинаковые функции- или не имеющие функций вообще. Сре</w:t>
        <w:softHyphen/>
        <w:t xml:space="preserve">ди всех выделенных элементов технического объекта особое значение имеют главные элементы. </w:t>
      </w:r>
      <w:r>
        <w:rPr>
          <w:b/>
          <w:bCs/>
          <w:color w:val="000000"/>
        </w:rPr>
        <w:t xml:space="preserve">Главный элемент </w:t>
      </w:r>
      <w:r>
        <w:rPr>
          <w:color w:val="000000"/>
        </w:rPr>
        <w:t>имеет-функцию, совпа</w:t>
        <w:softHyphen/>
        <w:t>дающую с функцией ТО в целом и действие главного элемента, как правило, направлено на элементы окружающей среды, преобразуемые данным 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ри декомпозиции выделяют объекты окружающей среды с ко</w:t>
        <w:softHyphen/>
        <w:t>торыми исследуемый объект находится в функциональном или вынуж</w:t>
        <w:softHyphen/>
        <w:t>денном взаимодействии и влияние которых необходимо учитывать при конструировании 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Конструктивно-функциональный анализ, рассматривается с точки зрения системного подхода к проектной ситуации, поэтому при его проведении принимаются во внимание и учитываются пять </w:t>
      </w:r>
      <w:r>
        <w:rPr>
          <w:b/>
          <w:bCs/>
          <w:color w:val="000000"/>
        </w:rPr>
        <w:t>основных свойств систем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•    </w:t>
      </w:r>
      <w:r>
        <w:rPr>
          <w:i/>
          <w:iCs/>
          <w:color w:val="000000"/>
        </w:rPr>
        <w:t xml:space="preserve">целостность (эмерджеитностъ); </w:t>
      </w:r>
      <w:r>
        <w:rPr>
          <w:color w:val="000000"/>
        </w:rPr>
        <w:t>каждый ТО представляет сот бой единое целое, несмотря на то, что состоит, как правило, из отдельных элементов; свойства системы в целом не сводятся к сумме свойств составляющих ее элементов и не выводятся из последних; свойства и отношения элемента системы зависят от его места и функции внутри целого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структурность', </w:t>
      </w:r>
      <w:r>
        <w:rPr>
          <w:color w:val="000000"/>
        </w:rPr>
        <w:t>каждый ТО можно разбить        на отдельные элементы и представить как сеть связей и отношений; поведе</w:t>
        <w:softHyphen/>
        <w:t>ние, технического объекта зависит не столько от поведения его отдельных элементов, сколько от свойств его структур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»   </w:t>
      </w:r>
      <w:r>
        <w:rPr>
          <w:i/>
          <w:iCs/>
          <w:color w:val="000000"/>
        </w:rPr>
        <w:t xml:space="preserve">иерархичность; </w:t>
      </w:r>
      <w:r>
        <w:rPr>
          <w:color w:val="000000"/>
        </w:rPr>
        <w:t>элементы ТО могут одновременно являться подсистемами? и надсистемами других элемент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множественность описания; </w:t>
      </w:r>
      <w:r>
        <w:rPr>
          <w:color w:val="000000"/>
        </w:rPr>
        <w:t>ТО в силу принципиальной слож</w:t>
        <w:softHyphen/>
        <w:t>ности, для его адекватного познания необходимо описать, щ&gt; пользуя множество разных моделей: математические, графиче</w:t>
        <w:softHyphen/>
        <w:t>ские, сетевые, физические и пр.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взаимодействие с ОС; </w:t>
      </w:r>
      <w:r>
        <w:rPr>
          <w:color w:val="000000"/>
        </w:rPr>
        <w:t>Окружающая среда тем или иным спосо</w:t>
        <w:softHyphen/>
        <w:t>бом влияет на ТО, но и объект влияет на окружающую среду; ТО формирует и проявляет свои свойства в процессе взаимо^ действия со средой, являясь при этом активным компонентом взаимодейств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 xml:space="preserve">Конструктивно-функциональный анализ </w:t>
      </w:r>
      <w:r>
        <w:rPr>
          <w:color w:val="000000"/>
        </w:rPr>
        <w:t>выполняется в три стадии. Вначале технический объект декомпозируется на отдельные элементы, в зависимости от потребности задачи и с учетом системных свойств объекта. На второй стадии для каждого элемента формулирует</w:t>
        <w:softHyphen/>
        <w:t>ся одна или несколько функций, также в зависимости от проектной си</w:t>
        <w:softHyphen/>
        <w:t>туации. На третьей стадии результаты анализа для наглядного пред</w:t>
        <w:softHyphen/>
        <w:t>ставления изображаются графичес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Для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графической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интерпретации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конструктивно-</w:t>
      </w:r>
    </w:p>
    <w:p>
      <w:pPr>
        <w:pStyle w:val="Normal"/>
        <w:shd w:fill="FFFFFF" w:val="clear"/>
        <w:rPr/>
      </w:pPr>
      <w:r>
        <w:rPr>
          <w:color w:val="000000"/>
        </w:rPr>
        <w:t>функционального анализа используются модели графов. Граф, верши</w:t>
        <w:softHyphen/>
        <w:t>нами которого являются элементы декомпозированного объекта проек</w:t>
        <w:softHyphen/>
        <w:t xml:space="preserve">тирования, а ребрами - функции этих элементов, называют </w:t>
      </w:r>
      <w:r>
        <w:rPr>
          <w:b/>
          <w:bCs/>
          <w:color w:val="000000"/>
        </w:rPr>
        <w:t>конструк</w:t>
        <w:softHyphen/>
        <w:t xml:space="preserve">тивной функциональной структурой (КФС) </w:t>
      </w:r>
      <w:r>
        <w:rPr>
          <w:color w:val="000000"/>
        </w:rPr>
        <w:t>технического объекта. Правило построения КФС состоит в следующем: вначале изображают главный элемент и все необходимые для решения задачи функции, за</w:t>
        <w:softHyphen/>
        <w:t>тем с помощью функций главный элемент соединяют с другими, взаи</w:t>
        <w:softHyphen/>
        <w:t>модействующими с ним элементами, а те элементы со следующими и так дал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6:37:00Z</dcterms:created>
  <dc:creator>Alex</dc:creator>
  <dc:description/>
  <dc:language>en-US</dc:language>
  <cp:lastModifiedBy>Alex</cp:lastModifiedBy>
  <dcterms:modified xsi:type="dcterms:W3CDTF">2005-04-07T16:38:00Z</dcterms:modified>
  <cp:revision>1</cp:revision>
  <dc:subject/>
  <dc:title/>
</cp:coreProperties>
</file>